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 лютого 2021 року № 1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 бюдж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Недашк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6313516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Затвердити звіт про виконання бюджету Недашківської сільської ради за 2020 рік по доходах у сумі 922511,57 грн. (додаток 1) і по видатках у сумі 854263,82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загальному фонду бюджету по доходах у сумі 922418,22 грн., по видатках у сумі 854263,82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спеціальному фонду бюджету по доходах у сумі  93,35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є невід’ємною частиною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26.02.2021 № 19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доходної частини бюдже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едашківської сільської ради за 2020 рік</w:t>
      </w:r>
    </w:p>
    <w:p>
      <w:pPr>
        <w:pStyle w:val="Normal"/>
        <w:tabs>
          <w:tab w:val="clear" w:pos="708"/>
          <w:tab w:val="left" w:pos="833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Грн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275"/>
        <w:gridCol w:w="1418"/>
        <w:gridCol w:w="1417"/>
      </w:tblGrid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до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/-</w:t>
            </w:r>
          </w:p>
        </w:tc>
      </w:tr>
      <w:tr>
        <w:trPr>
          <w:trHeight w:val="3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1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р за спец.використання лісов.ресур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05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9051,25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4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цизний податок з реалізації суб»єктами господарської діяльності підакцизних това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8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15,05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2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нерухоме май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8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51,28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нерухоме май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8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8382,21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нерухоме май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6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738,50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податок з юридичн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95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28952,95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податок з фізичних 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8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0788,79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а землю  з юридичн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00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6595,93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алата за землю з фізичн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834,00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5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диний податок з фізичн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03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039,80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50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диний податок з с/г товаровироб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35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53854,37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12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і 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1,89</w:t>
            </w:r>
          </w:p>
        </w:tc>
      </w:tr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9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ми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5,50</w:t>
            </w:r>
          </w:p>
        </w:tc>
      </w:tr>
      <w:tr>
        <w:trPr>
          <w:trHeight w:val="2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55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438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188818,22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404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одаткова до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0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доходів заг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3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241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188818,22</w:t>
            </w:r>
          </w:p>
        </w:tc>
      </w:tr>
      <w:tr>
        <w:trPr>
          <w:trHeight w:val="3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10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ий податок за викиди в атмосфе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93,35</w:t>
            </w:r>
          </w:p>
        </w:tc>
      </w:tr>
      <w:tr>
        <w:trPr>
          <w:trHeight w:val="3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доходів спеці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93,35</w:t>
            </w:r>
          </w:p>
        </w:tc>
      </w:tr>
      <w:tr>
        <w:trPr>
          <w:trHeight w:val="3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ДОХОДІВ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3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251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188911,57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lang w:val="uk-UA"/>
        </w:rPr>
        <w:t>Секретар міської ради                                                      Василь МАЙСТ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26.02.2021 № 194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видаткової час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Недашківської сільської ради за 2020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007" w:leader="none"/>
        </w:tabs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>Грн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418"/>
        <w:gridCol w:w="1417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sz w:val="22"/>
                <w:szCs w:val="22"/>
                <w:lang w:val="uk-UA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</w:t>
            </w:r>
            <w:r>
              <w:rPr>
                <w:b/>
                <w:sz w:val="22"/>
                <w:szCs w:val="22"/>
                <w:lang w:val="uk-UA"/>
              </w:rPr>
              <w:t>+/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е управління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65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4447,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40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7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122,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4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37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225,68</w:t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60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агоустрій населених пункті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4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 субвенції з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9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МБ 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видатків загаль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426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60236,18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С Ь О Г О видатків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4263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60236,18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Василь МАЙСТРЕНКО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18:00Z</dcterms:created>
  <dc:creator>Лена</dc:creator>
  <dc:description/>
  <cp:keywords/>
  <dc:language>en-US</dc:language>
  <cp:lastModifiedBy>Home</cp:lastModifiedBy>
  <cp:lastPrinted>2021-03-01T12:10:00Z</cp:lastPrinted>
  <dcterms:modified xsi:type="dcterms:W3CDTF">2021-03-01T10:11:00Z</dcterms:modified>
  <cp:revision>8</cp:revision>
  <dc:subject/>
  <dc:title>МАЛИНІВСЬКА СІЛЬСЬКА РАДА</dc:title>
</cp:coreProperties>
</file>